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asm_Divulg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</w:t>
      </w:r>
      <w:r>
        <w:rPr>
          <w:rFonts w:cs="Arial" w:ascii="Arial" w:hAnsi="Arial"/>
          <w:i/>
          <w:iCs/>
          <w:sz w:val="18"/>
          <w:shd w:fill="auto" w:val="clear"/>
        </w:rPr>
        <w:t>to dall'allegato A della DD 75/A2000C/2026 del 19 febbraio 2026.</w:t>
      </w:r>
      <w:r>
        <w:rPr>
          <w:rFonts w:cs="Arial" w:ascii="Arial" w:hAnsi="Arial"/>
          <w:i/>
          <w:iCs/>
          <w:sz w:val="18"/>
        </w:rPr>
        <w:t xml:space="preserve">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– </w:t>
      </w:r>
      <w:r>
        <w:rPr>
          <w:u w:val="single"/>
          <w:shd w:fill="FFFF00" w:val="clear"/>
        </w:rPr>
        <w:t>Contributi di importo superiore ad € 10.000,00 con perizia asseverata</w:t>
      </w:r>
      <w:r>
        <w:rPr>
          <w:u w:val="single"/>
        </w:rPr>
        <w:t xml:space="preserve"> </w:t>
      </w:r>
      <w:r>
        <w:rPr>
          <w:u w:val="none"/>
        </w:rPr>
        <w:t>per attività di Divulgazione culturale</w:t>
      </w:r>
      <w:r>
        <w:rPr/>
        <w:t xml:space="preserve"> - Trasmissione della rendicontazione e richiesta di liquidazione del saldo. 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0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vulgazione cultural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a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Relazione descrittiva dell’atti</w:t>
            </w:r>
            <w:r>
              <w:rPr>
                <w:rFonts w:eastAsia="Arial Unicode MS" w:cs="Arial" w:ascii="Arial" w:hAnsi="Arial"/>
                <w:color w:val="auto"/>
                <w:sz w:val="22"/>
                <w:szCs w:val="20"/>
                <w:lang w:val="it-IT" w:eastAsia="it-IT" w:bidi="ar-SA"/>
              </w:rPr>
              <w:t xml:space="preserve">vità svolta </w:t>
            </w: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allegare in formato pdf)</w:t>
            </w:r>
          </w:p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18"/>
                <w:szCs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18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 riferite all’attività svolta (bilancio di progetto)</w:t>
            </w:r>
          </w:p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8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0"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 xml:space="preserve">Elenco dettagliato dei giustificativi di spesa </w:t>
            </w:r>
            <w:r>
              <w:rPr>
                <w:rFonts w:eastAsia="Arial Unicode MS" w:cs="Arial" w:ascii="Arial" w:hAnsi="Arial"/>
                <w:color w:val="000000"/>
                <w:sz w:val="22"/>
                <w:shd w:fill="auto" w:val="clear"/>
                <w:lang w:eastAsia="it-IT"/>
              </w:rPr>
              <w:t>fino alla concorrenza dell’importo del contributo regionale assegnato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0"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16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 w:val="false"/>
                <w:dstrike w:val="false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shd w:fill="auto" w:val="clear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0" w:right="0" w:hanging="0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  <w:lang w:val="it-IT" w:eastAsia="it-IT" w:bidi="ar-SA"/>
              </w:rPr>
              <w:t>Perizia asseverata sull’Elenco dettagliato dei giustificativi di spesa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la perizia deve essere rilasciata da parte di un soggetto iscritto al Registro dei Revisori Legali tenuto presso il Ministero dell'Economia e delle Finanze, di cui all’art. 1, comma 1, lettera g), del D.Lgs. n.39/2010. Tale asseverazione deve essere redatta in conformità agli standard ISRS 4400 elaborati dall’IFAC (International Federation of Accountants) e deve certificare che tutte le spese inserite nell’Elenco dettagliato dei giustificativi di spesa sono state sostenute secondo le regole previste dall’Avviso pubblico di finanziamento)</w:t>
            </w:r>
          </w:p>
          <w:p>
            <w:pPr>
              <w:pStyle w:val="Defaul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</w:rPr>
              <w:t>(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20"/>
                <w:u w:val="single"/>
              </w:rPr>
              <w:t>Verificare attentamente quanto indicato ne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18"/>
                <w:szCs w:val="20"/>
                <w:u w:val="single"/>
                <w:shd w:fill="auto" w:val="clear"/>
              </w:rPr>
              <w:t>lla DD 75/A2000C/2026 del 19/02/2026  – Allegato A – Punto 12.6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  <w:shd w:fill="auto" w:val="clear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crocettando i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;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Mono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user">
    <w:name w:val="Testo preformattato (user)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ascii="Liberation Mono;Courier New" w:hAnsi="Liberation Mono;Courier New" w:eastAsia="NSimSun" w:cs="Liberation Mono;Courier New"/>
      <w:sz w:val="20"/>
      <w:lang w:val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02:00Z</dcterms:created>
  <dc:creator>11357FP</dc:creator>
  <dc:description/>
  <dc:language>en-US</dc:language>
  <cp:lastModifiedBy/>
  <cp:lastPrinted>2026-01-19T13:41:00Z</cp:lastPrinted>
  <dcterms:modified xsi:type="dcterms:W3CDTF">2026-02-20T07:10:48Z</dcterms:modified>
  <cp:revision>33</cp:revision>
  <dc:subject/>
  <dc:title/>
</cp:coreProperties>
</file>